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A0LOTTO"/>
        <w:rPr/>
      </w:pPr>
      <w:r>
        <w:rPr/>
        <w:t>Lotto – Los 3</w:t>
      </w:r>
    </w:p>
    <w:p>
      <w:pPr>
        <w:pStyle w:val="Normal"/>
        <w:rPr/>
      </w:pPr>
      <w:r>
        <w:rPr/>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portata medio alta a trazione integrale (18 ton)</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Lastkraftwagen mittlere bis höhe Tragfähigkeit mit Allradantrieb (18 ton)</w:t>
            </w:r>
          </w:p>
        </w:tc>
      </w:tr>
      <w:tr>
        <w:trPr/>
        <w:tc>
          <w:tcPr>
            <w:tcW w:w="6521" w:type="dxa"/>
            <w:tcBorders/>
            <w:vAlign w:val="center"/>
          </w:tcPr>
          <w:p>
            <w:pPr>
              <w:pStyle w:val="A2QuantitI"/>
              <w:rPr/>
            </w:pPr>
            <w:r>
              <w:rPr/>
              <w:t>quantità:</w:t>
              <w:tab/>
              <w:t>3</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3</w:t>
              <w:tab/>
              <w:t>Fahrzeuge</w:t>
            </w:r>
          </w:p>
        </w:tc>
      </w:tr>
    </w:tbl>
    <w:p>
      <w:pPr>
        <w:pStyle w:val="Normal"/>
        <w:rPr/>
      </w:pPr>
      <w:r>
        <w:rPr/>
      </w:r>
    </w:p>
    <w:p>
      <w:pPr>
        <w:pStyle w:val="Normal"/>
        <w:rPr/>
      </w:pPr>
      <w:r>
        <w:rPr/>
      </w:r>
    </w:p>
    <w:p>
      <w:pPr>
        <w:pStyle w:val="Normal"/>
        <w:rPr>
          <w:lang w:val="de-DE"/>
        </w:rPr>
      </w:pPr>
      <w:r>
        <w:rPr>
          <w:lang w:val="de-DE"/>
        </w:rPr>
      </w:r>
    </w:p>
    <w:p>
      <w:pPr>
        <w:pStyle w:val="A0LOTTO"/>
        <w:rPr/>
      </w:pPr>
      <w:r>
        <w:rPr/>
        <w:t>Lotto – Los 3c</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snapToGrid w:val="false"/>
              <w:jc w:val="right"/>
              <w:rPr/>
            </w:pPr>
            <w:r>
              <w:rPr/>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snapToGrid w:val="false"/>
              <w:rPr>
                <w:b w:val="false"/>
                <w:b w:val="false"/>
                <w:lang w:val="de-DE"/>
              </w:rPr>
            </w:pPr>
            <w:r>
              <w:rPr>
                <w:b w:val="false"/>
                <w:lang w:val="de-DE"/>
              </w:rPr>
            </w:r>
          </w:p>
        </w:tc>
      </w:tr>
      <w:tr>
        <w:trPr>
          <w:trHeight w:val="454" w:hRule="atLeast"/>
        </w:trPr>
        <w:tc>
          <w:tcPr>
            <w:tcW w:w="6521" w:type="dxa"/>
            <w:tcBorders/>
            <w:vAlign w:val="center"/>
          </w:tcPr>
          <w:p>
            <w:pPr>
              <w:pStyle w:val="NuovoAVoce"/>
              <w:jc w:val="right"/>
              <w:rPr/>
            </w:pPr>
            <w:r>
              <w:rPr/>
              <w:t>Autocarro portata medio alta a trazione integrale (18 ton) + Spargitore da cassone V. almeno mc 4,0 a doppia camera + Lama sgombraneve m 3,40</w:t>
            </w:r>
          </w:p>
        </w:tc>
        <w:tc>
          <w:tcPr>
            <w:tcW w:w="2665" w:type="dxa"/>
            <w:tcBorders/>
            <w:vAlign w:val="center"/>
          </w:tcPr>
          <w:p>
            <w:pPr>
              <w:pStyle w:val="NuovoCompilare"/>
              <w:rPr>
                <w:b w:val="false"/>
                <w:b w:val="false"/>
              </w:rPr>
            </w:pPr>
            <w:r>
              <w:rPr>
                <w:rFonts w:eastAsia="Arial Narrow"/>
                <w:b w:val="false"/>
              </w:rPr>
              <w:t xml:space="preserve"> </w:t>
            </w:r>
            <w:r>
              <w:rPr>
                <w:b w:val="false"/>
              </w:rPr>
              <w:t xml:space="preserve">+ </w:t>
            </w:r>
          </w:p>
        </w:tc>
        <w:tc>
          <w:tcPr>
            <w:tcW w:w="6521" w:type="dxa"/>
            <w:tcBorders/>
            <w:vAlign w:val="center"/>
          </w:tcPr>
          <w:p>
            <w:pPr>
              <w:pStyle w:val="NuovoAVoce"/>
              <w:rPr>
                <w:lang w:val="de-DE"/>
              </w:rPr>
            </w:pPr>
            <w:r>
              <w:rPr>
                <w:lang w:val="de-DE"/>
              </w:rPr>
              <w:t>Lastkraftwagen mittlere bis höhe Tragfähigkeit mit Allradantrieb (18 ton) + Doppelkammer Aufbaustreugerät mindestens V. 4,0 m³ + Schneepflug 3,40 m</w:t>
            </w:r>
          </w:p>
        </w:tc>
      </w:tr>
      <w:tr>
        <w:trPr/>
        <w:tc>
          <w:tcPr>
            <w:tcW w:w="6521" w:type="dxa"/>
            <w:tcBorders/>
            <w:vAlign w:val="center"/>
          </w:tcPr>
          <w:p>
            <w:pPr>
              <w:pStyle w:val="NuovoAQuantit"/>
              <w:spacing w:before="120" w:after="120"/>
              <w:jc w:val="right"/>
              <w:rPr>
                <w:sz w:val="18"/>
              </w:rPr>
            </w:pPr>
            <w:r>
              <w:rPr/>
              <w:t>quantità:</w:t>
              <w:tab/>
              <w:t>1</w:t>
              <w:tab/>
              <w:t>veicoli</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1</w:t>
              <w:tab/>
              <w:t>Fahrzeuge</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rFonts w:ascii="Arial" w:hAnsi="Arial" w:cs="Arial"/>
                <w:i w:val="false"/>
                <w:i w:val="false"/>
                <w:sz w:val="20"/>
              </w:rPr>
            </w:pPr>
            <w:r>
              <w:fldChar w:fldCharType="begin">
                <w:ffData>
                  <w:name w:val="Testo9"/>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rFonts w:ascii="Arial" w:hAnsi="Arial" w:cs="Arial"/>
                <w:i w:val="false"/>
                <w:i w:val="false"/>
                <w:sz w:val="20"/>
              </w:rPr>
            </w:pPr>
            <w:r>
              <w:fldChar w:fldCharType="begin">
                <w:ffData>
                  <w:name w:val="Testo10"/>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bookmarkStart w:id="0" w:name="_Hlk521581627"/>
            <w:bookmarkEnd w:id="0"/>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7"/>
              </w:numPr>
              <w:rPr/>
            </w:pPr>
            <w:r>
              <w:rPr/>
              <w:t xml:space="preserve">Verkehrsbereit mit MCTC-Abnahme auch für </w:t>
            </w:r>
            <w:r>
              <w:rPr>
                <w:shd w:fill="FFFFFF" w:val="clear"/>
              </w:rPr>
              <w:t>eventuelle</w:t>
            </w:r>
            <w:r>
              <w:rPr/>
              <w:t xml:space="preserve"> 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veicolo in ordine di marcia con spargitore pieno (sale e liquido) e con lama deve rispettare i pesi previsti dall’omologazion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Gesamtgewicht bei voller Last , Flüssigsalz inbegriffen, muss das Gewicht laut Homologierung berücksich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icolo cava-cantie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u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e as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wei 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ax mm 3.9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adstand max 3.9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complessiva almeno PTT 1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mindestens 1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PTC almeno 3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zuggewicht mindestens 3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8.0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8.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11.5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11.5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idonei, le dimensioni e caratteristiche dei pneumatici devono essere adeguate alle caratteristiche e masse degli ass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 Reifen, die Reifengröße muss an die Eigenschaften und Lasten der Achsen angepass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che consentano il montaggio delle catene da neve senza impedimento tecnico di spaz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ifen die eine Montage der Ketten ohne technische Hindernisse zula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o di scorta anteriore completo di cerchio in acci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ordere Reservereifen inklusive Stahlfel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 - posteriori singole - 1 paio per l’asse anteriore e un paio per l’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 4 Schneeketten Rud SUPERGREIFSTEG oder gleichwertige Pewag UNI-RADIAL oder gleichwertige KÖNIG DR - hinten einzeln - 1 Paar für die Vorderachse und 1 </w:t>
            </w:r>
            <w:r>
              <w:rPr>
                <w:spacing w:val="-6"/>
              </w:rPr>
              <w:t>Paar für die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diametro minimo di volta esterno paraurti an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wendekreis angeben, vordere Stoßstang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tore Turbo Diesel Intercooler con iniezione diretta e centralina della gestione motore a controllo elettron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 Turbo Diesel Intercooler mit Direkteinspritzung und elektronischer Kontrol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gt; di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ubraum &gt;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almeno 350 CV</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leistung 35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ppia &gt; di 1.600 N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ehmoment &gt; 1.600 N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CAM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gase laut geltender Norm „CAM“ bei Abschluss 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carburante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wärmter Treibstoffi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tterie: 2 da 12V e ciascuna da minimo 16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tterien: 2 zu 12V und jeweils mindestens 16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batterie devono essere facilmente accessibili per ispezione e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Batterien müssen für Inspektion und Wartung leicht zugän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nza in cabina di un interruttore per disinserire la batteria (esclusa alimentazione 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 der Kabine muss ein Schalter zum Abschalten der Batterie  (ausgenommen die Stromversorgung für Fahrtenschrei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mmortizzatori idraulici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 Front- und Heckstoßdämp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ospensioni meccaniche anteriori e posteriori rinforzate per impieghi gravosi e a pieno car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echanische Federung an Vorder- und Hinterachse verstärkt für Einsatz unter schweren Bedingungen und unter voller Be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 di tipo rinfor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hinten -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dro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 potenzi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tärkte Motorbrem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 permanente con bloccaggio differenziale anteriore central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ermanenter Allradantrieb mit Hintere, vordere und zentrale Differential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trazione integrale inseribile con bloccaggio differenziale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Oder einschaltbarer Allradantrieb mit Hintere und vordere Differentialsperre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inimo 12 marce e minimo due retromar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r/Robotisierter Gangwechsel mindesten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aggiore di 12 marce e con almeno due retromarc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5_2713747173"/>
                  <w:enabled/>
                  <w:ddList>
                    <w:result w:val="0"/>
                    <w:listEntry w:val="no - nein"/>
                    <w:listEntry w:val="si - ja"/>
                  </w:ddList>
                </w:ffData>
              </w:fldChar>
            </w:r>
            <w:r>
              <w:rPr/>
              <w:instrText xml:space="preserve"> FORMDROPDOWN </w:instrText>
            </w:r>
            <w:r>
              <w:rPr/>
              <w:fldChar w:fldCharType="separate"/>
            </w:r>
            <w:bookmarkStart w:id="1" w:name="__Fieldmark__5_2713747173"/>
            <w:bookmarkStart w:id="2" w:name="__Fieldmark__5_2713747173"/>
            <w:bookmarkEnd w:id="2"/>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r/Robotisierter Gangwechsel mehr al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 di forza originale sul cambio e su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riginales Sonderabtrieb bei Getriebe und Moto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cabina e casson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Fahrerhaus und Pritsch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bina ribaltabile idraul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 kippbares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otola su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chluke bei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paraincastro posteriore sollevabile omolog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r hochklappbarer Auffahrschutz mit 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laterale paraciclisti in allumin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unterfahrschutz in Allumini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ssetta attrezzi in acciaio inox sotto cassone - capacità almeno 120 Litri per deposito catene ne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ostfreier Werkzeugkasten unter Kipper - Inhalt mindestens 120 Liter für Schneekettenablag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 posizionati in maniera facilmente accessi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 leicht zugänglich position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da almeno 25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nkinhalt mindestens 25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appo serbatoio con chiusura a chia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perrbarer Tankverschluß</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 con chiusura automatica compresi tutti gli attacchi idraulici, elettrici e pneumatici necessari per un futuro traino di un rimorch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 mit Selbstschließende Anhängekupplung. Für eine eventuelle zukünftige Ausstattung mit einem Tiefladeanhänger, müssen alle notwendigen hydraulischen, elektrischen und pneumatischen Anschlüsse vorgesehen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 in gomma per ruote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 aus Gummi bei Vorder- und Hinterrä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 retrovisori riscaldabili e regolabili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eizbare und elektrisch verstell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o grandangolare destro regolabile elettricamente e riscald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r und elektrisch verstellbarer Weitwinkelspiegel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su portiera passeggero con vista asse anteriore riscaldabile e regolabile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ontiert auf Beifahrertür mit Blick auf Vorderachse beheizt und elektrisch ver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con vista angolo anteriore destr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it Sicht auf Stoßstange vorne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brezza riscaldabi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2713747173"/>
                  <w:enabled/>
                  <w:ddList>
                    <w:result w:val="0"/>
                    <w:listEntry w:val="no - nein"/>
                    <w:listEntry w:val="si - ja"/>
                  </w:ddList>
                </w:ffData>
              </w:fldChar>
            </w:r>
            <w:r>
              <w:rPr/>
              <w:instrText xml:space="preserve"> FORMDROPDOWN </w:instrText>
            </w:r>
            <w:r>
              <w:rPr/>
              <w:fldChar w:fldCharType="separate"/>
            </w:r>
            <w:bookmarkStart w:id="3" w:name="__Fieldmark__6_2713747173"/>
            <w:bookmarkStart w:id="4" w:name="__Fieldmark__6_2713747173"/>
            <w:bookmarkEnd w:id="4"/>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 Windschutz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protezione fari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 und vordere Scheinwerferschutz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i alog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logen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fari d’illuminazione zona di lavoro posteriore, ognuno con minimo 6/9 Power-LED da 3W ed almeno 1.000 lumen complessivi; grado protezione IP67 -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jc w:val="both"/>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cheinwerfer für Arbeitsflächen, hinterer Bereich, je mindestens 6/9 Power-LED zu 3W und 1.000 Lumen, IP 67</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con retromarcia - 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ätigen mit Rückgang - 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roiettori LED tipo ”HELLA” 2XD-010-311-001 oppure 2XD-010-311-011 sopra veicolo, omologati CEE, montati per essere visibili a 3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 - facilmente raggiungibile e azionabile dal posto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 - vom Fahrer leicht zu erreichen und zu betä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ost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itzplätze in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conducente ergonomico con sospensione pneumatica ad elevato comfort di seduta integrato con supporto lombare pneu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uftgefederter ergonomischer Fahrersitz mit hohem Sitzkomfort und pneumatischer Lendenwirbelsäulen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passeggero regolabile in senso longitudinale e vertica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2713747173"/>
                  <w:enabled/>
                  <w:ddList>
                    <w:result w:val="0"/>
                    <w:listEntry w:val="no - nein"/>
                    <w:listEntry w:val="si - ja"/>
                  </w:ddList>
                </w:ffData>
              </w:fldChar>
            </w:r>
            <w:r>
              <w:rPr/>
              <w:instrText xml:space="preserve"> FORMDROPDOWN </w:instrText>
            </w:r>
            <w:r>
              <w:rPr/>
              <w:fldChar w:fldCharType="separate"/>
            </w:r>
            <w:bookmarkStart w:id="5" w:name="__Fieldmark__7_2713747173"/>
            <w:bookmarkStart w:id="6" w:name="__Fieldmark__7_2713747173"/>
            <w:bookmarkEnd w:id="6"/>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fahrersitz in Längsrichtung und Höhe ein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e sterzo regolabile in altezza ed inclin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hen- und Neigungsverstellbares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limatizzatore con regolazione temper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limaanlage mit regulierbaren Temperatu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antipolvere / antipolline per abi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ub- und Pollenfilter für Fahrgastra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impianto vivavoce per telefoni cellulari con tecnologia Bluetoo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Fernsprechanlage für Mobiltelefone mit Bluetooth Technolog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hiusura centraliz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entralverriege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adeguata (almeno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r 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r Wagenhe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nestrini nella parete posteriore de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nster in der Fahrerhausrückw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per aria compressa in cabina di guida, incluso tubo e pisto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luftanschluss im Fahrerhaus mit Kupplung inkl. Spiralschlauch und Ausblaspisto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isiera parasole anteriore es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onnenblend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Antenna veicolare bibanda per la ricezione dei segnali radio in gamma 450 MHz  – 470 MHz e per la ricezione dei segnali GPS – impedenza 50 Ohm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2-Bandfahrzeugantenne für den Empfang der Funksignale im Frequenzbereich 450 MHz – 470 MHz und der GPS-Signale. Impedanz 50 Ohm mit RG58 Antenne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assone ribaltabile trilaterale misure interne mm 4.800 x 2.330 x 600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reiseitenkipper interne Abmessungen 4.800 x 2.330 x 600 mm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i stacc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rausnehmbare 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Girosponde spessore mm 4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ordwände Wandstärke 4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ianale spessore mm 6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Flachboden 6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e laterali divise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wände voneinander getrennt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posteriore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wand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pertura sotto-sopra inclusa quella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Öffnung nach oben und unten, hintere inbegriff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salvacabina con rete e portap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inenrückwand mit Gitter und Trä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verricelli tendifune alternati (2 per l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4 abwechselnde Zurrwinden (2 pro 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niciatura telaio e controtelaio cassone secondo normativa ASTMB 117</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ierung des Rahmen und Gegenrahmen der Pritsche nach ASTMB 117 N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altezza da terra (posteriore) del piano di carico del cassone del veicolo in ordine di marcia (veicolo scarico e senza altri allestiment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b/>
                <w:b/>
                <w:szCs w:val="24"/>
                <w:lang w:val="en-US" w:eastAsia="en-US"/>
              </w:rPr>
            </w:pPr>
            <w:r>
              <w:fldChar w:fldCharType="begin">
                <w:ffData>
                  <w:name w:val="Testo1"/>
                  <w:enabled/>
                  <w:calcOnExit w:val="0"/>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     </w:t>
            </w:r>
            <w:r/>
            <w:r>
              <w:rPr>
                <w:b/>
                <w:szCs w:val="24"/>
                <w:lang w:val="en-US" w:eastAsia="en-US"/>
              </w:rPr>
              <w:fldChar w:fldCharType="end"/>
            </w:r>
            <w:r>
              <w:rPr>
                <w:b/>
                <w:szCs w:val="24"/>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Arial"/>
              </w:rPr>
              <w:t>Ladepritsche: (</w:t>
            </w:r>
            <w:r>
              <w:rPr/>
              <w:t>Hinterseite</w:t>
            </w:r>
            <w:r>
              <w:rPr>
                <w:rFonts w:cs="Arial"/>
              </w:rPr>
              <w:t xml:space="preserve">) Höhe Ladefläche vom Boden angeben des </w:t>
            </w:r>
            <w:r>
              <w:rPr/>
              <w:t xml:space="preserve">einsatzbereiten Fahrzeuges (lehres Fahzeug und ohne anderen Aufbau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solo autotelaio privo di carburante, autista e allestimenti richiesti (piastra, cassone,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ohne Treibstoff, Fahrer und alle verlangten Aufbauten (Fahrzeugplatte, Kipper,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del solo casson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ipperaufbau Eigengewichtsanga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autotelaio compresi tutti gli allestimenti richiesti (autista + serbatoio carburante pieno e se richiesti: spargitore + piastra + lama sgombroneve + cassone + gru +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samt alle angefragten Aufbauten (Fahrer + voller Treibstofftank und wenn angefragte:  Fahrzeugplatte + Schneepflug + Aufbaustreugerät + Kipper + Krahn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calcolo dettagliato dei pesi sui vari assi e con i vari allestimenti previsti, a consegna offerta 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Angebotsabgabe und bei Lieferung des Fahrzeuges eine Detaillierte Achslastberechnung mit den verschiedenen Aufbauten bei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schema struttura del ribaltabil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Lieferung des Fahrzeuges ein Strukturschema des Kippers der Dokumentation beile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iastra veicolo grandezza 5, con attacco rapido per autocarro con minimo 140 CV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hrzeugplatte Größe 5 (Din 76060) für LKW mit mindestens 14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mpleta d’idonei fori di aerazione per agevolare il flusso d’aria nel caso in cui la piastra copra, anche parzialmente, un radiat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ehen mit Öffnung, um den Kühlluftstrom zu den Kühlern des Fahrzeuges ungehindert zu gewährleisten; im falle, dass die Kühler des Fahrzeuges, wenn auch nur teilweise, durch die Fläche der Anbauplatte bedeck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Fari supplementari anabbaglianti, abbaglianti, con indicatore di direzione integrato, azionabili da cruscotto, completi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Zusatzscheinwerfer, Abblend, Fernlicht mit integrierten Blincker und Umschalter. (schaltbar von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o elettrico a sette poli per luci di posizione su parte frontale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Positionsleuchten vorne am Fahrzeug (Siebenpolste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utocarro deve essere allestito con impianto idraulico a due circuiti, con due pompe ad ingranaggi indipendenti (pompa tandem ad ingranagg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LKW muss mit einer Zweikreis-Hydraulikanlage ausgestattet sein, mit zwei unabhängigen Kreisen (Tandemzahnradpum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e pompe idrauliche devono essere montate sulla presa di forza del motore, possibilmente disinnest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Hydraulikpumpen müssen am Motornebenantrieb angeordnet sein, wenn möglich auskuppe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da almeno 75 Litri deve essere montato ad un livello più alto rispetto alla pompa idrauli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it mindestens 75 LT. Hydrauliköl muss oberhalb der Pumpen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completo di filtro sul ritorno, vetro ispezione, e spia di controllo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uss mit einem Rücklauffilter, Schauglas, und einer Kontrolllampe im Fahrerhaus verseh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1° circuito idraulico</w:t>
            </w:r>
            <w:r>
              <w:rPr/>
              <w:t xml:space="preserve"> per lama sgombroneve: dovrà avere una portata di 25 L/min </w:t>
            </w:r>
            <w:r>
              <w:rPr>
                <w:rFonts w:cs="Arial"/>
              </w:rPr>
              <w:t xml:space="preserve">± 5% </w:t>
            </w:r>
            <w:r>
              <w:rPr/>
              <w:t>a 18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1. Hydraulikkreis</w:t>
            </w:r>
            <w:r>
              <w:rPr/>
              <w:t xml:space="preserve"> für Schneepflug muss 25 LT. Pro/Minute </w:t>
            </w:r>
            <w:r>
              <w:rPr>
                <w:rFonts w:cs="Arial"/>
              </w:rPr>
              <w:t>± 5%</w:t>
            </w:r>
            <w:r>
              <w:rPr/>
              <w:t xml:space="preserve"> und 18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Gruppo valvole elettroidrauliche con 5 funzioni, movimento alza-abbassa, movimento destra-sinistra, posizione flott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hydraulischen Ventilblock mit 5 Funktionen heben-senken, rechts-links schwenken und Schwimm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destra-sinistra, nel gruppo elettrovalvole, dovranno essere integrate 2 valvole di sicurezza da 3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rechrs-links schwenken müssen zwei Sicherheitsventile mit 300 bar im Ventilblo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abbassa lama, nel gruppo elettrovalvole, dovrà essere previsto una valvola di riduzione a farfalla,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Pflug senken muss eine regulierbare Drossel im Ventilbloc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5 attacchi rapidi nella parte anteriore del veicolo, 4 mandate ed 1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5 Schnellkupplungen vorne am Fahrzeug ,4x Druck und 1x Re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la funzione alleggerimento della lama deve essere previsto un riduttore di pressione elettroidraulico,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e regulierbare Elektrohydraulische Pflugentlastung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 tubi di mandata dovranno essere minimo di classe R2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schläuche müssen ½ Zoll R2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turschläuche müssen ½ Zoll R1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lang w:val="de-DE"/>
              </w:rPr>
            </w:pPr>
            <w:r>
              <w:rPr>
                <w:lang w:val="de-DE"/>
              </w:rPr>
              <w:t>Quadro comandi con joystick</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flugbedienpult mit Joys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pressione della lama deve essere attivabile e regolabile da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muss vom Bedienpult aus schaltbar und regulier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funzione flottante e la funzione alleggerimento della lama devono essere previste ne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wimmstellung und Anpressdruck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la funzione flottante e/o la funzione alleggerimento della lama possono essere disinserite in automatico unicamente con il comando solleva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oder Schwimmstellung darf nur bei Pflug Heben automatisch aus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al successivo comando abbassa lama, la funzione flottante e/o la funzione alleggerimento della lama si devono riattivare in auto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erneuten Senken muss die Pflugentlastung oder Schwimmstellung wieder automatisch ein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durante il movimento alza-abbassa lama, i cilindri di direzione dx e sx, devono funzionare automaticamente ad intermittenz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ährend heben-senken müssen die Schwenkzylinder intermittierend in Schwimmstellung geschalte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2° circuito idraulico</w:t>
            </w:r>
            <w:r>
              <w:rPr/>
              <w:t xml:space="preserve"> per spargisale: dovrà avere una portata di 55 L/min </w:t>
            </w:r>
            <w:r>
              <w:rPr>
                <w:rFonts w:cs="Arial"/>
              </w:rPr>
              <w:t xml:space="preserve">± 5% </w:t>
            </w:r>
            <w:r>
              <w:rPr/>
              <w:t>a 2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2. Hydraulikkreis</w:t>
            </w:r>
            <w:r>
              <w:rPr/>
              <w:t xml:space="preserve"> für Streuer muss 55 LT. Pro/Minute </w:t>
            </w:r>
            <w:r>
              <w:rPr>
                <w:rFonts w:cs="Arial"/>
              </w:rPr>
              <w:t xml:space="preserve">± 5% </w:t>
            </w:r>
            <w:r>
              <w:rPr/>
              <w:t>und 20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2° circuito idraulico deve essere comandato tramite elettrovalvole con azionamento dal quadro di coman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2. Hydraulikkreis muss vom Pflugbedienpult aus über Elektroventil ein-aus Schalt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hi rapidi antigoccia nella parte posteri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Tropffreien Hydraulikkupplungen müssen hinten am Fahrzeug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 xml:space="preserve">I tubi di mandata dovranno essere minimo di classe R2 da </w:t>
            </w:r>
            <w:r>
              <w:rPr>
                <w:rFonts w:cs="Arial"/>
              </w:rPr>
              <w:t>⅝</w:t>
            </w:r>
            <w:r>
              <w:rPr/>
              <w: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er Druckschlauch muss </w:t>
            </w:r>
            <w:r>
              <w:rPr>
                <w:rFonts w:cs="Arial"/>
              </w:rPr>
              <w:t xml:space="preserve">⅝ </w:t>
            </w:r>
            <w:r>
              <w:rPr/>
              <w:t>Zoll und R2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¾”</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Returschlauch muss ¾ Zoll und R1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vrà essere previsto un tubo idraulico di sicurezza che colleghi mandata e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 Sicherungsschlauch (Verbindungsschlauch zwischen Druck und Retur)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lla consegna del veicolo devono essere forniti tutti gli schemi idraulici ed elettrici, descrizioni e dati tecnici dell'impian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ei Übergabe des Fahrzeugs </w:t>
            </w:r>
            <w:r>
              <w:rPr>
                <w:rFonts w:cs="Arial"/>
              </w:rPr>
              <w:t>müssen der Hydraulikschaltplan, der Elektroschaltplan, die Beschreibung und die technische Daten mitgelief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Segnalatore acustico di retromarcia conforme alle normative vig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kustische Warneinrichtung beim Rückwärtsfahren gemäß den geltenden gesetzlichen Bestimm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6"/>
              </w:numPr>
              <w:tabs>
                <w:tab w:val="clear" w:pos="709"/>
                <w:tab w:val="left" w:pos="397" w:leader="none"/>
              </w:tabs>
              <w:ind w:left="397" w:hanging="57"/>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xml:space="preserve">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xml:space="preserve">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4,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pPr>
            <w:r>
              <w:rPr>
                <w:lang w:val="de-DE"/>
              </w:rPr>
              <w:t>Doppelkammer Aufbaustreugerät mindestens V. 4,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4,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4,0</w:t>
            </w:r>
            <w:r>
              <w:rPr>
                <w:b/>
                <w:lang w:val="de-DE"/>
              </w:rPr>
              <w:t> </w:t>
            </w:r>
            <w:r>
              <w:rPr>
                <w:lang w:val="de-DE"/>
              </w:rPr>
              <w:t>m³</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z w:val="18"/>
                <w:lang w:val="de-DE"/>
              </w:rPr>
            </w:pPr>
            <w:r>
              <w:rPr>
                <w:sz w:val="18"/>
                <w:lang w:val="de-DE"/>
              </w:rPr>
            </w:r>
          </w:p>
        </w:tc>
        <w:tc>
          <w:tcPr>
            <w:tcW w:w="2665" w:type="dxa"/>
            <w:tcBorders/>
            <w:vAlign w:val="center"/>
          </w:tcPr>
          <w:p>
            <w:pPr>
              <w:pStyle w:val="Normal"/>
              <w:snapToGrid w:val="false"/>
              <w:rPr>
                <w:lang w:val="de-DE"/>
              </w:rPr>
            </w:pPr>
            <w:r>
              <w:rPr>
                <w:lang w:val="de-DE"/>
              </w:rPr>
            </w:r>
          </w:p>
        </w:tc>
        <w:tc>
          <w:tcPr>
            <w:tcW w:w="6521" w:type="dxa"/>
            <w:tcBorders/>
            <w:vAlign w:val="center"/>
          </w:tcPr>
          <w:p>
            <w:pPr>
              <w:pStyle w:val="Normal"/>
              <w:snapToGrid w:val="false"/>
              <w:rPr>
                <w:lang w:val="de-DE"/>
              </w:rPr>
            </w:pPr>
            <w:r>
              <w:rPr>
                <w:lang w:val="de-DE"/>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16_2713747173"/>
                  <w:enabled/>
                  <w:ddList>
                    <w:result w:val="0"/>
                    <w:listEntry w:val="no - nein"/>
                    <w:listEntry w:val="si - ja"/>
                  </w:ddList>
                </w:ffData>
              </w:fldChar>
            </w:r>
            <w:r>
              <w:rPr/>
              <w:instrText xml:space="preserve"> FORMDROPDOWN </w:instrText>
            </w:r>
            <w:r>
              <w:rPr/>
              <w:fldChar w:fldCharType="separate"/>
            </w:r>
            <w:bookmarkStart w:id="7" w:name="__Fieldmark__16_2713747173"/>
            <w:bookmarkStart w:id="8" w:name="__Fieldmark__16_2713747173"/>
            <w:bookmarkEnd w:id="8"/>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17_2713747173"/>
                  <w:enabled/>
                  <w:ddList>
                    <w:result w:val="0"/>
                    <w:listEntry w:val="no - nein"/>
                    <w:listEntry w:val="si - ja"/>
                  </w:ddList>
                </w:ffData>
              </w:fldChar>
            </w:r>
            <w:r>
              <w:rPr/>
              <w:instrText xml:space="preserve"> FORMDROPDOWN </w:instrText>
            </w:r>
            <w:r>
              <w:rPr/>
              <w:fldChar w:fldCharType="separate"/>
            </w:r>
            <w:bookmarkStart w:id="9" w:name="__Fieldmark__17_2713747173"/>
            <w:bookmarkStart w:id="10" w:name="__Fieldmark__17_2713747173"/>
            <w:bookmarkEnd w:id="10"/>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lang w:val="it-IT"/>
              </w:rPr>
            </w:pPr>
            <w:r>
              <w:rPr/>
              <w:t>Trichter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18_2713747173"/>
                  <w:enabled/>
                  <w:ddList>
                    <w:result w:val="0"/>
                    <w:listEntry w:val="no - nein"/>
                    <w:listEntry w:val="si - ja"/>
                  </w:ddList>
                </w:ffData>
              </w:fldChar>
            </w:r>
            <w:r>
              <w:rPr/>
              <w:instrText xml:space="preserve"> FORMDROPDOWN </w:instrText>
            </w:r>
            <w:r>
              <w:rPr/>
              <w:fldChar w:fldCharType="separate"/>
            </w:r>
            <w:bookmarkStart w:id="11" w:name="__Fieldmark__18_2713747173"/>
            <w:bookmarkStart w:id="12" w:name="__Fieldmark__18_2713747173"/>
            <w:bookmarkEnd w:id="12"/>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lang w:val="it-IT"/>
              </w:rPr>
            </w:pPr>
            <w:r>
              <w:rPr/>
              <w:t>Verzinkter Ram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20_2713747173"/>
                  <w:enabled/>
                  <w:ddList>
                    <w:result w:val="0"/>
                    <w:listEntry w:val="no - nein"/>
                    <w:listEntry w:val="si - ja"/>
                  </w:ddList>
                </w:ffData>
              </w:fldChar>
            </w:r>
            <w:r>
              <w:rPr/>
              <w:instrText xml:space="preserve"> FORMDROPDOWN </w:instrText>
            </w:r>
            <w:r>
              <w:rPr/>
              <w:fldChar w:fldCharType="separate"/>
            </w:r>
            <w:bookmarkStart w:id="13" w:name="__Fieldmark__20_2713747173"/>
            <w:bookmarkStart w:id="14" w:name="__Fieldmark__20_2713747173"/>
            <w:bookmarkEnd w:id="14"/>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 xml:space="preserve">Mengentoleranz angeben (%) – </w:t>
            </w:r>
            <w:bookmarkStart w:id="15" w:name="_Hlk522608198"/>
            <w:r>
              <w:rPr>
                <w:rStyle w:val="Shorttext"/>
              </w:rPr>
              <w:t>Wert auf die erste Dezimalstelle aufgerundet</w:t>
            </w:r>
            <w:bookmarkEnd w:id="15"/>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fornitura d’idoneo software (per Win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 xml:space="preserve">Dauer: mindestens </w:t>
            </w:r>
            <w:r>
              <w:rPr>
                <w:highlight w:val="green"/>
                <w:effect w:val="blinkBackground"/>
              </w:rPr>
              <w:t>2</w:t>
            </w:r>
            <w:r>
              <w:rPr/>
              <w:t xml:space="preserve"> Stunde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szCs w:val="18"/>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p>
      <w:pPr>
        <w:pStyle w:val="Normal"/>
        <w:rPr>
          <w:sz w:val="12"/>
          <w:szCs w:val="12"/>
          <w:lang w:val="de-DE"/>
        </w:rPr>
      </w:pPr>
      <w:r>
        <w:rPr>
          <w:sz w:val="12"/>
          <w:szCs w:val="12"/>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Lama sgombraneve m 3,40</w:t>
            </w:r>
          </w:p>
        </w:tc>
        <w:tc>
          <w:tcPr>
            <w:tcW w:w="2665" w:type="dxa"/>
            <w:tcBorders/>
            <w:vAlign w:val="center"/>
          </w:tcPr>
          <w:p>
            <w:pPr>
              <w:pStyle w:val="Normal"/>
              <w:snapToGrid w:val="false"/>
              <w:rPr/>
            </w:pPr>
            <w:r>
              <w:rPr/>
            </w:r>
          </w:p>
        </w:tc>
        <w:tc>
          <w:tcPr>
            <w:tcW w:w="6521" w:type="dxa"/>
            <w:tcBorders/>
            <w:vAlign w:val="center"/>
          </w:tcPr>
          <w:p>
            <w:pPr>
              <w:pStyle w:val="A3Voce1D"/>
              <w:rPr/>
            </w:pPr>
            <w:r>
              <w:rPr/>
              <w:t>Schneepflug 3,40 m</w:t>
            </w:r>
          </w:p>
        </w:tc>
      </w:tr>
      <w:tr>
        <w:trPr>
          <w:trHeight w:val="454" w:hRule="atLeast"/>
        </w:trPr>
        <w:tc>
          <w:tcPr>
            <w:tcW w:w="6521" w:type="dxa"/>
            <w:tcBorders/>
            <w:vAlign w:val="center"/>
          </w:tcPr>
          <w:p>
            <w:pPr>
              <w:pStyle w:val="A3Voce2I"/>
              <w:rPr/>
            </w:pPr>
            <w:r>
              <w:rPr/>
              <w:t>Lama sgombraneve a 3 o 4 settori indipendenti elastici e/o molleggiati, che consente l’ottimale adattamento al suolo in ogni condizione</w:t>
            </w:r>
          </w:p>
        </w:tc>
        <w:tc>
          <w:tcPr>
            <w:tcW w:w="2665" w:type="dxa"/>
            <w:tcBorders/>
            <w:vAlign w:val="center"/>
          </w:tcPr>
          <w:p>
            <w:pPr>
              <w:pStyle w:val="Normal"/>
              <w:snapToGrid w:val="false"/>
              <w:rPr>
                <w:highlight w:val="magenta"/>
              </w:rPr>
            </w:pPr>
            <w:r>
              <w:rPr>
                <w:highlight w:val="magenta"/>
              </w:rPr>
            </w:r>
          </w:p>
        </w:tc>
        <w:tc>
          <w:tcPr>
            <w:tcW w:w="6521" w:type="dxa"/>
            <w:tcBorders/>
            <w:vAlign w:val="center"/>
          </w:tcPr>
          <w:p>
            <w:pPr>
              <w:pStyle w:val="A3Voce2D"/>
              <w:rPr>
                <w:lang w:val="de-DE"/>
              </w:rPr>
            </w:pPr>
            <w:r>
              <w:rPr>
                <w:lang w:val="de-DE"/>
              </w:rPr>
              <w:t>Schneepflug mit 3 oder 4, auf der gesamten Scharhöhe unabhängigen elastischen und/oder gefederten Scharen, für eine optimale Anpassung an den Straßenbelag bei allen Bedingungen</w:t>
            </w:r>
          </w:p>
        </w:tc>
      </w:tr>
      <w:tr>
        <w:trPr/>
        <w:tc>
          <w:tcPr>
            <w:tcW w:w="6521" w:type="dxa"/>
            <w:tcBorders/>
            <w:vAlign w:val="center"/>
          </w:tcPr>
          <w:p>
            <w:pPr>
              <w:pStyle w:val="A3Voce2I"/>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ormal"/>
              <w:snapToGrid w:val="false"/>
              <w:rPr/>
            </w:pPr>
            <w:r>
              <w:rPr/>
            </w:r>
          </w:p>
        </w:tc>
        <w:tc>
          <w:tcPr>
            <w:tcW w:w="6521" w:type="dxa"/>
            <w:tcBorders/>
            <w:vAlign w:val="center"/>
          </w:tcPr>
          <w:p>
            <w:pPr>
              <w:pStyle w:val="A3Voce2D"/>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lang w:val="de-DE"/>
              </w:rPr>
            </w:pPr>
            <w:r>
              <w:rPr>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A5MarcaModelloI"/>
              <w:rPr/>
            </w:pPr>
            <w:r>
              <w:rPr/>
              <w:t>Indicare marca prodotto offerto</w:t>
            </w:r>
          </w:p>
        </w:tc>
        <w:tc>
          <w:tcPr>
            <w:tcW w:w="2665" w:type="dxa"/>
            <w:tcBorders>
              <w:bottom w:val="dotted" w:sz="4" w:space="0" w:color="000000"/>
            </w:tcBorders>
            <w:shd w:fill="FFFF99" w:val="clear"/>
            <w:vAlign w:val="bottom"/>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vAlign w:val="bottom"/>
          </w:tcPr>
          <w:p>
            <w:pPr>
              <w:pStyle w:val="A5MarcaModelloI"/>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Normal"/>
              <w:rPr>
                <w:lang w:val="en-US" w:eastAsia="en-US"/>
              </w:rPr>
            </w:pPr>
            <w:r>
              <w:fldChar w:fldCharType="begin">
                <w:ffData>
                  <w:name w:val="Tes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caratteristiche tecniche e dotazion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Technische Eigenschaften und Ausstattun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ma sgombraneve a 3 o 4 settor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neepflug mit 3 oder 4 Sch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ma dotata di dispositivo idraulico d’orientamento (destra-sinistra) a due pistoni</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neepflug mit hydraulischer Seitenverstellung (rechts-links) mittels zwei Kol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Possibilità d’estensione dell’inclinazione fino a 34°-36°</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Möglichkeit die Schrägstellung bis auf 34°-36° zu erhö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spositivo idraulico a doppio effetto per sollevamento ed abbassamen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oppelhydraulik für Heben und Senk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Valvola o altro idoneo dispositivo di sicurezza contro sovrapressione e salvaguardia contro gli ur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ventil oder anderer Sicherheitsvorrichtung für Überdruck und Stoß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spositivo di sicurezza per ogni singolo settore, che in presenza di ostacoli consente il superamento senza urti e con minima rumorosità (p. es. sollevamento del settore, oppure sollevamento e arretr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vorrichtung für jede Schar, sodaß Hindernisse ohne Aufprall und lärmdämmend überwunden werden (z.B. Anheben der Schar, oder Anheben und Rückho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mmediato automatico rientro in posizione del settore o dei settori interessati dall’osta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nmittelbare Wiederpositionierung des oder der vom Hindernis betroffenen Scha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mpleta di piastra attrezzatura con attacco rapido per piastra veicolo (DIN 76060 A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gestattet mit Geräteanbauplatte für Schnellanschluß auf Fahrzeugplatte (DIN 76060 A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iastra attrezzatura con guide d’incastro posizionabili a diverse altezz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räteanbauplatte mit höhenverstellbaren Befestigungskla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ubazioni idrauliche con innesti ed attacchi rapi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kleitungen mit Kupplungen und Schnell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laio retrostan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ückwärtige Rahmenstruk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upporti di battuta in Vulkolan o PU per attutire rumorosità tra coltello e lam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U- oder Vulkollanelemente zur Lärmdämmung zwischen Verschleißschienen und Pflugsch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olle o elementi di 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dern oder Traktionselemen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ttini d’appoggio regola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tellbare Abstellstütz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ttore esterno destro rialz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höhtes rechtes Außensegmen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Lame raschianti in acciaio ad alta resistenza all’abrasion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ürfleisten aus verschleißarmen 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lo paraspruzzo in gomma con smorzamento delle vibrazion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indleitschutz mit Vibrations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Guide laterali (segnacordoli) di dimensioni ridotte - Montate sul lato destro e sinistro della lama mediante viti e sostitui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lenkung (Randsteinabweiser) geringer Abmessung - An der rechten und linken Seite des Pfluges mittels Schrauben befestigt und austausch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ttore esterno aggiuntivo lato dx in Vulkolan o equivalente per protezione barrie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m Segment an der rechten Seite aus Vulkollan oder gleichwertigem Material als Leitplanken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rie di luci di posizione a LED con supporti di gomma applicati direttamente sulla lama e relativi collegam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D Positionslichter mit Gummihaltern und entsprechenden 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Blocco meccanico in fase di traspor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echanische Transportsich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utte le parti in materiali sintetici o gomme devono avere alta resistenza ai raggi UV</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lle Synthetik- oder Gummiteile müssen eine sehr hohe UV-Strahlenbeständigkeit aufweis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i</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rghezza complessiva almeno m 3,35</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breite mindestens 3,35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rghezza lame raschianti almeno m 3,3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reite Schürfleisten mindestens 3,35 m</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Angolo d’attacco al suolo maggiore di 20°</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Anstellwinkel der Verschleißschiene höher als 2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clinazione da min. 30° a max 36°</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rägstellung von mindestens 30° bis max 36°</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Larghezza di lavoro del coltello sul manto stradale a 30° o 32° almeno m 2,80</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Arbeitsstreifen der Schürfleiste auf der Straßenoberfläche  bei 30° bis 32° mindestens 2,80 m</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Larghezza di lavoro del coltello sul manto stradale a 34° o 36° almeno m 2,70</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Arbeitsstreifen der Schürfleiste auf der Straßenoberfläche  bei 34° bis 36° mindestens 2,7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ltezza settore centrale e sinistro almeno m 1,00</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he mittlere Schar mindestens 1,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ltezza settore destro almeno m 1,20</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he rechte Schar mindestens 1,2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me raschianti dotate di moll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chleißschienen mit Vorspannfe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ltezza ostacolo superabile almeno mm 100</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wältigung des Hindernisse mindestens 10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esi</w:t>
            </w:r>
          </w:p>
        </w:tc>
        <w:tc>
          <w:tcPr>
            <w:tcW w:w="2665" w:type="dxa"/>
            <w:tcBorders>
              <w:left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wichte</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Peso minimo attrezzatura completa di piastra ed accessori, pronta all’uso Kg 1.150 ± 50 Kg</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Mindestens Gerätegewichtes komplett mit Anbauplatte und Zubehör, Betriebsbereit Kg 1.150 ± 50 Kg</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 xml:space="preserve">Baricentro mm 900 ± 50 mm </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Schwerpunkt 900 mm ± 5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rrispondenza della lama neve alle norme EN 13021 e 15583 per il servizio invernal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neepflug gemäß den EN Normen 13021 und 15583 für den Winterdien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left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urata minima della garanzia 24 mesi</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bookmarkStart w:id="16" w:name="OLE_LINK1"/>
            <w:bookmarkEnd w:id="16"/>
            <w:r>
              <w:rPr/>
              <w:t>Formazione obbligatiori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pPr>
            <w:r>
              <w:rPr/>
              <w:t>Informazione: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pPr>
            <w:r>
              <w:rPr/>
              <w:t xml:space="preserve">Durata: 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 xml:space="preserve">Dauer: mindestens </w:t>
            </w:r>
            <w:r>
              <w:rPr>
                <w:highlight w:val="green"/>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pPr>
            <w:r>
              <w:rPr/>
              <w:t>Formazione: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Ausbildung: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 xml:space="preserve">Dauer: mindestens </w:t>
            </w:r>
            <w:r>
              <w:rPr>
                <w:highlight w:val="green"/>
              </w:rPr>
              <w:t>2</w:t>
            </w:r>
            <w:r>
              <w:rPr/>
              <w:t xml:space="preserve">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pPr>
            <w:r>
              <w:rPr/>
              <w:t>Al momento della formazione, l’offerente dovrà attestare la formazione utilizzando gli stampati forniti dall’Amministrazio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t>Bei Beginn der Ausbildung, muss der Anbieter 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97"/>
        </w:tabs>
        <w:ind w:left="397" w:hanging="57"/>
      </w:pPr>
      <w:rPr/>
    </w:lvl>
  </w:abstractNum>
  <w:abstractNum w:abstractNumId="5">
    <w:lvl w:ilvl="0">
      <w:start w:val="1"/>
      <w:numFmt w:val="decimal"/>
      <w:lvlText w:val="%1."/>
      <w:lvlJc w:val="right"/>
      <w:pPr>
        <w:tabs>
          <w:tab w:val="num" w:pos="449"/>
        </w:tabs>
        <w:ind w:left="449" w:hanging="57"/>
      </w:pPr>
      <w:rPr>
        <w:b w:val="false"/>
      </w:rPr>
    </w:lvl>
  </w:abstractNum>
  <w:abstractNum w:abstractNumId="6">
    <w:lvl w:ilvl="0">
      <w:start w:val="1"/>
      <w:numFmt w:val="decimal"/>
      <w:lvlText w:val="%1."/>
      <w:lvlJc w:val="right"/>
      <w:pPr>
        <w:tabs>
          <w:tab w:val="num" w:pos="57"/>
        </w:tabs>
        <w:ind w:left="57" w:hanging="57"/>
      </w:pPr>
      <w:rPr/>
    </w:lvl>
  </w:abstractNum>
  <w:abstractNum w:abstractNumId="7">
    <w:lvl w:ilvl="0">
      <w:start w:val="1"/>
      <w:numFmt w:val="decimal"/>
      <w:lvlText w:val="%1."/>
      <w:lvlJc w:val="right"/>
      <w:pPr>
        <w:tabs>
          <w:tab w:val="num" w:pos="341"/>
        </w:tabs>
        <w:ind w:left="341" w:hanging="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7z0">
    <w:name w:val="WW8NumSt27z0"/>
    <w:qFormat/>
    <w:rPr>
      <w:b w:val="false"/>
    </w:rPr>
  </w:style>
  <w:style w:type="character" w:styleId="WW8NumSt28z0">
    <w:name w:val="WW8NumSt28z0"/>
    <w:qFormat/>
    <w:rPr/>
  </w:style>
  <w:style w:type="character" w:styleId="WW8NumSt29z0">
    <w:name w:val="WW8NumSt29z0"/>
    <w:qFormat/>
    <w:rPr>
      <w:b w:val="false"/>
      <w:color w:val="000000"/>
      <w:lang w:val="de-DE"/>
    </w:rPr>
  </w:style>
  <w:style w:type="character" w:styleId="WW8NumSt30z0">
    <w:name w:val="WW8NumSt30z0"/>
    <w:qFormat/>
    <w:rPr>
      <w:b w:val="false"/>
      <w:color w:val="000000"/>
    </w:rPr>
  </w:style>
  <w:style w:type="character" w:styleId="WW8NumSt32z0">
    <w:name w:val="WW8NumSt32z0"/>
    <w:qFormat/>
    <w:rPr/>
  </w:style>
  <w:style w:type="character" w:styleId="WW8NumSt33z0">
    <w:name w:val="WW8NumSt33z0"/>
    <w:qFormat/>
    <w:rPr/>
  </w:style>
  <w:style w:type="character" w:styleId="WW8NumSt34z0">
    <w:name w:val="WW8NumSt34z0"/>
    <w:qFormat/>
    <w:rPr/>
  </w:style>
  <w:style w:type="character" w:styleId="WW8NumSt35z0">
    <w:name w:val="WW8NumSt35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Elementitalicelementhover">
    <w:name w:val="elementitalic elementhover"/>
    <w:basedOn w:val="Carpredefinitoparagrafo"/>
    <w:qFormat/>
    <w:rPr/>
  </w:style>
  <w:style w:type="character" w:styleId="PageNumber">
    <w:name w:val="Page Number"/>
    <w:basedOn w:val="Carpredefinitoparagrafo"/>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jc w:val="right"/>
    </w:pPr>
    <w:rPr>
      <w:b/>
      <w:color w:val="FF0000"/>
      <w:sz w:val="22"/>
    </w:rPr>
  </w:style>
  <w:style w:type="paragraph" w:styleId="A1AVoceGenI">
    <w:name w:val="A1 AVoce Gen I"/>
    <w:basedOn w:val="Normal"/>
    <w:qFormat/>
    <w:pPr>
      <w:jc w:val="right"/>
    </w:pPr>
    <w:rPr>
      <w:b/>
      <w:sz w:val="24"/>
      <w:szCs w:val="24"/>
    </w:rPr>
  </w:style>
  <w:style w:type="paragraph" w:styleId="A6Caratteristiche">
    <w:name w:val="A6 Caratteristiche"/>
    <w:basedOn w:val="Normal"/>
    <w:next w:val="Normal"/>
    <w:qFormat/>
    <w:pPr>
      <w:widowControl w:val="false"/>
      <w:spacing w:before="120" w:after="120"/>
      <w:jc w:val="center"/>
    </w:pPr>
    <w:rPr>
      <w:b/>
    </w:rPr>
  </w:style>
  <w:style w:type="paragraph" w:styleId="A3Voce2D">
    <w:name w:val="A3 Voce2 D"/>
    <w:basedOn w:val="Normal"/>
    <w:next w:val="Normal"/>
    <w:qFormat/>
    <w:pPr>
      <w:widowControl w:val="false"/>
      <w:jc w:val="both"/>
    </w:pPr>
    <w:rPr/>
  </w:style>
  <w:style w:type="paragraph" w:styleId="A8NuovoCompilare">
    <w:name w:val="A8 Nuovo Compilare"/>
    <w:basedOn w:val="Normal"/>
    <w:next w:val="Normal"/>
    <w:qFormat/>
    <w:pPr>
      <w:jc w:val="center"/>
    </w:pPr>
    <w:rPr>
      <w:rFonts w:ascii="Arial Narrow" w:hAnsi="Arial Narrow" w:cs="Arial Narrow"/>
      <w:b/>
      <w:bCs/>
    </w:rPr>
  </w:style>
  <w:style w:type="paragraph" w:styleId="A3Voce1D">
    <w:name w:val="A3 Voce1 D"/>
    <w:basedOn w:val="Normal"/>
    <w:next w:val="Normal"/>
    <w:qFormat/>
    <w:pPr/>
    <w:rPr>
      <w:b/>
      <w:bCs/>
      <w:sz w:val="22"/>
    </w:rPr>
  </w:style>
  <w:style w:type="paragraph" w:styleId="A4QuantitD">
    <w:name w:val="A4 Quantit D"/>
    <w:basedOn w:val="Normal"/>
    <w:next w:val="Normal"/>
    <w:qFormat/>
    <w:pPr>
      <w:spacing w:before="120" w:after="120"/>
    </w:pPr>
    <w:rPr>
      <w:b/>
      <w:bCs/>
      <w:color w:val="FF0000"/>
    </w:rPr>
  </w:style>
  <w:style w:type="paragraph" w:styleId="A5MarcaModelloD">
    <w:name w:val="A5 Marca-Modello D"/>
    <w:basedOn w:val="Normal"/>
    <w:qFormat/>
    <w:pPr/>
    <w:rPr>
      <w:rFonts w:ascii="Arial Narrow" w:hAnsi="Arial Narrow" w:cs="Arial Narrow"/>
      <w:b/>
      <w:sz w:val="24"/>
    </w:rPr>
  </w:style>
  <w:style w:type="paragraph" w:styleId="A5MarcaModelloI">
    <w:name w:val="A5 Marca-Modello I"/>
    <w:basedOn w:val="Normal"/>
    <w:qFormat/>
    <w:pPr>
      <w:jc w:val="right"/>
    </w:pPr>
    <w:rPr>
      <w:rFonts w:ascii="Arial Narrow" w:hAnsi="Arial Narrow" w:cs="Arial Narrow"/>
      <w:b/>
      <w:sz w:val="24"/>
      <w:szCs w:val="24"/>
    </w:rPr>
  </w:style>
  <w:style w:type="paragraph" w:styleId="A3Voce1I">
    <w:name w:val="A3 Voce1 I"/>
    <w:basedOn w:val="Normal"/>
    <w:next w:val="Normal"/>
    <w:qFormat/>
    <w:pPr>
      <w:jc w:val="right"/>
    </w:pPr>
    <w:rPr>
      <w:b/>
      <w:sz w:val="22"/>
      <w:szCs w:val="22"/>
    </w:rPr>
  </w:style>
  <w:style w:type="paragraph" w:styleId="A3Voce2I">
    <w:name w:val="A3 Voce2 I"/>
    <w:basedOn w:val="Normal"/>
    <w:qFormat/>
    <w:pPr>
      <w:jc w:val="right"/>
    </w:pPr>
    <w:rPr/>
  </w:style>
  <w:style w:type="paragraph" w:styleId="A4QuantitI">
    <w:name w:val="A4 Quantit I"/>
    <w:basedOn w:val="Normal"/>
    <w:qFormat/>
    <w:pPr>
      <w:spacing w:before="120" w:after="120"/>
      <w:jc w:val="right"/>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1:02:00Z</dcterms:created>
  <dc:creator>Claudio Trainotti</dc:creator>
  <dc:description/>
  <cp:keywords/>
  <dc:language>en-US</dc:language>
  <cp:lastModifiedBy>Lenisa, Alberto</cp:lastModifiedBy>
  <cp:lastPrinted>2018-08-10T12:00:00Z</cp:lastPrinted>
  <dcterms:modified xsi:type="dcterms:W3CDTF">2019-01-07T09:26:00Z</dcterms:modified>
  <cp:revision>4</cp:revision>
  <dc:subject/>
  <dc:title>Lotto 0 - Base descrizione lotti</dc:title>
</cp:coreProperties>
</file>